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EL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distribuzione@pec.e-distribuzione.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35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2524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fulvio.prezioso@ene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sole.segnalazioni@ene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o.biondi@ene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verde per gu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per amministrazio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infoamenelsole@ene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.segnalazioni@ene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luminazione pubblica a semaforic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NDI STEF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stefano.biondi@ene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L OMEGN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L DISTRIBU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83057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tutte le istituzio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ABO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14984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ET PER ENEL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STRINI CARLO AND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01999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oandrea.genestrini@ene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47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869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86175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o squadr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901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i guast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EZI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/95407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FFICIO E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2536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lvio.prezioso@enel.com" TargetMode="External"/><Relationship Id="rId4" Type="http://schemas.openxmlformats.org/officeDocument/2006/relationships/hyperlink" Target="mailto:sole.segnalazioni@enel.com" TargetMode="External"/><Relationship Id="rId5" Type="http://schemas.openxmlformats.org/officeDocument/2006/relationships/hyperlink" Target="mailto:infoamenelsole@enel.com" TargetMode="External"/><Relationship Id="rId6" Type="http://schemas.openxmlformats.org/officeDocument/2006/relationships/hyperlink" Target="mailto:stefano.biondi@ene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30T12:26:00Z</cp:lastPrinted>
  <dcterms:modified xsi:type="dcterms:W3CDTF">2020-01-22T10:59:00Z</dcterms:modified>
  <cp:revision>102</cp:revision>
  <dc:subject/>
  <dc:title/>
</cp:coreProperties>
</file>