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EFETTURA UTG DI NOVAR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IAZZA MATTEOTTI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8100 NOVAR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4111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FETTU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655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654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prefettura.novara@inter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.prefno@pec.intern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FETTU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654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segreteria del prefetto sig.ra Gentil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FETTU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654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ale Sig.ra Galoppi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FETTUR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654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654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protocollo.prefno@pec.inter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.ra Galoppi per carte identit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.ra Vaianella per carte identità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FETTURA DI TORI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segretaricomunali.prefto@pec.interno.it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segretari comunal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fettura.novara@interno.it" TargetMode="External"/><Relationship Id="rId4" Type="http://schemas.openxmlformats.org/officeDocument/2006/relationships/hyperlink" Target="mailto:protocollo.prefno@pec.interno.it" TargetMode="External"/><Relationship Id="rId5" Type="http://schemas.openxmlformats.org/officeDocument/2006/relationships/hyperlink" Target="mailto:segretaricomunali.prefto@pec.intern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12-23T12:31:00Z</cp:lastPrinted>
  <dcterms:modified xsi:type="dcterms:W3CDTF">2017-12-23T11:32:00Z</dcterms:modified>
  <cp:revision>98</cp:revision>
  <dc:subject/>
  <dc:title/>
</cp:coreProperties>
</file>