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ITTE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4961"/>
        <w:gridCol w:w="2268"/>
      </w:tblGrid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S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GERI IVA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NONI SIM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O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5/292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5/6800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65879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aesys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nnello ingresso paes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OSTINI E CON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0510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fid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GENT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39007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uro.Iani@gruppoargenta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a dell’acqu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AGLIA SAMU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/71296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barbagliasamuele@liber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s.dibarbagliasamuele@pec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bbro e nev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UTY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2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vanna.mora@cgn.legalmail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ONETTI CIMI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/54188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MEDICO TEOREMA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6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34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clienti@teorema-sr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pec.teorema-sr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UFF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2412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79740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opiato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UMENTO LUI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23942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igi.chiumento@liv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VICA SR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VETTA ELISAB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147303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48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64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comazziborgo@comazzibus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comazziborgo@legalmail.it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sporto alunn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. VEDOGIOVA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TTI MICHE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OTTO ROBER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61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72723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71799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vedogiovane@vedogiovan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michele.poletti.psic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vedogiovane@pec.confcooperativ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o.comotto@vedogiovan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oscuol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ERATIVA RISOR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ANO CERI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ISSIMI ARON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OTTI CORNEL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CCHERA VITTOR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.RA IMPERATO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5191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0820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00419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/68207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/91806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78507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78507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segreteria@cooprisors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info@cooprisors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o:cooprisorse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</w:rPr>
                <w:t>cornelio.minotti@cooprisors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ittorio.zacchera@cooprisors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grazia.imperatori@cooprisors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TIMENTO TON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COL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ISTI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. TECNI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ERTIVA LAVORO MALGRADOT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1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voromalgradotutto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STRUZION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ZZ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9300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zionibruzzesesrl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NO MED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49802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4979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</w:rPr>
                <w:t>cronomedsrl@pec.it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TR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5813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5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intor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ZU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592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di63@liber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censore scuola primaria di Soris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R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97255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otti di pulizi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ITTA GB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AVIGI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35205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leri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TTA ZINO SILV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</w:rPr>
                <w:t>professionalzino@liber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alsnc@legalmail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L CASA 2000 SR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 COSTRUZIONI LACH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3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</w:rPr>
                <w:t>edilcasa@edilcasa2000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chesi@lachesi.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LETTROIMPIA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GIS GIAN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72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32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78063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ricist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ROIO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OLI PA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80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78959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UB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973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LLI VALLOGGIA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0418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045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</w:rPr>
                <w:t>info@valloggiasrl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loggiasrl@pec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EGNAMERIA F.LLI MAG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gifalegnameria@liber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RAMENTA F.LLI SAC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07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SH B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/95056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ARAGE MODE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42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</w:rPr>
                <w:t>garagemodernogozzano@tiscali.it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nutenzione macchina e porter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R CAVIGI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35205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LERI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 SER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221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pec.halservic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net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VET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</w:rPr>
                <w:t>commerciale@ilvetsrl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vetsrl@email-pec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 FUNEBRE MAGGIORE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5016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agenziafunebremaggior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 FUNEBRE TON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9868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IMBIANCHINO DI LEDDA ROBE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22491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bianchino@alic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nteggiatu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GIO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I ALESSAN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66915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mpati anagrafe e stato civil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UCCO MICH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44345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77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ulenza informatica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ETTI DR. Z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87531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</w:rPr>
                <w:t>zeno@zenomoretti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vacy196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curezza sul lavor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BELL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32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PERA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17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SAN MARTINO DI DE NICOLO ANTO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17049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TASS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056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ssera.francesco@virgili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US LAB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65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uslaborsrl@pec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ite mediche del lavor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AMELLA M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03742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72/41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mi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ETA’ TEK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TERO L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/33598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.vottero@teknesnc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D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8353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TENZIONE PC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&amp;GO SR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1/25023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1/4943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stopego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a dell’acqu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S ELETTRONICA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98907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98301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</w:rPr>
                <w:t>service@stselettronica.cc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nza tecnica fuori garanzia gas/antincedi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RMOCONF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446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2325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38585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@thermoconfort.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dai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R INFOCONSULTING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4192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soriso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LLA SISTEMI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llasistemisrl@pecvb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bagliasamuele@libero.it" TargetMode="External"/><Relationship Id="rId4" Type="http://schemas.openxmlformats.org/officeDocument/2006/relationships/hyperlink" Target="mailto:clienti@teorema-srl.com" TargetMode="External"/><Relationship Id="rId5" Type="http://schemas.openxmlformats.org/officeDocument/2006/relationships/hyperlink" Target="mailto:comazziborgo@comazzibus.com" TargetMode="External"/><Relationship Id="rId6" Type="http://schemas.openxmlformats.org/officeDocument/2006/relationships/hyperlink" Target="mailto:comazziborgo@legalmail.it" TargetMode="External"/><Relationship Id="rId7" Type="http://schemas.openxmlformats.org/officeDocument/2006/relationships/hyperlink" Target="mailto:vedogiovane@vedogiovane.it" TargetMode="External"/><Relationship Id="rId8" Type="http://schemas.openxmlformats.org/officeDocument/2006/relationships/hyperlink" Target="mailto:michele.poletti.psico@gmail.com" TargetMode="External"/><Relationship Id="rId9" Type="http://schemas.openxmlformats.org/officeDocument/2006/relationships/hyperlink" Target="mailto:vedogiovane@pec.confcooperative.it" TargetMode="External"/><Relationship Id="rId10" Type="http://schemas.openxmlformats.org/officeDocument/2006/relationships/hyperlink" Target="mailto:segreteria@cooprisorse.it" TargetMode="External"/><Relationship Id="rId11" Type="http://schemas.openxmlformats.org/officeDocument/2006/relationships/hyperlink" Target="mailto:info@cooprisorse.it" TargetMode="External"/><Relationship Id="rId12" Type="http://schemas.openxmlformats.org/officeDocument/2006/relationships/hyperlink" Target="mailto:cornelio.minotti@cooprisorse.it" TargetMode="External"/><Relationship Id="rId13" Type="http://schemas.openxmlformats.org/officeDocument/2006/relationships/hyperlink" Target="mailto:vittorio.zacchera@cooprisorse.it" TargetMode="External"/><Relationship Id="rId14" Type="http://schemas.openxmlformats.org/officeDocument/2006/relationships/hyperlink" Target="mailto:cronomedsrl@pec.it" TargetMode="External"/><Relationship Id="rId15" Type="http://schemas.openxmlformats.org/officeDocument/2006/relationships/hyperlink" Target="mailto:professionalzino@libero.it" TargetMode="External"/><Relationship Id="rId16" Type="http://schemas.openxmlformats.org/officeDocument/2006/relationships/hyperlink" Target="mailto:edilcasa@edilcasa2000.it" TargetMode="External"/><Relationship Id="rId17" Type="http://schemas.openxmlformats.org/officeDocument/2006/relationships/hyperlink" Target="mailto:info@valloggiasrl.it" TargetMode="External"/><Relationship Id="rId18" Type="http://schemas.openxmlformats.org/officeDocument/2006/relationships/hyperlink" Target="mailto:garagemodernogozzano@tiscali.it" TargetMode="External"/><Relationship Id="rId19" Type="http://schemas.openxmlformats.org/officeDocument/2006/relationships/hyperlink" Target="mailto:commerciale@ilvetsrl.it" TargetMode="External"/><Relationship Id="rId20" Type="http://schemas.openxmlformats.org/officeDocument/2006/relationships/hyperlink" Target="mailto:zeno@zenomoretti.com" TargetMode="External"/><Relationship Id="rId21" Type="http://schemas.openxmlformats.org/officeDocument/2006/relationships/hyperlink" Target="mailto:service@stselettronica.cc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8T12:12:00Z</cp:lastPrinted>
  <dcterms:modified xsi:type="dcterms:W3CDTF">2020-11-30T11:54:00Z</dcterms:modified>
  <cp:revision>286</cp:revision>
  <dc:subject/>
  <dc:title/>
</cp:coreProperties>
</file>