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91540" cy="1013460"/>
            <wp:effectExtent l="0" t="0" r="0" b="0"/>
            <wp:wrapTight wrapText="bothSides">
              <wp:wrapPolygon edited="0">
                <wp:start x="-227" y="0"/>
                <wp:lineTo x="-227" y="21394"/>
                <wp:lineTo x="21600" y="21394"/>
                <wp:lineTo x="21600" y="0"/>
                <wp:lineTo x="-227" y="0"/>
              </wp:wrapPolygon>
            </wp:wrapTight>
            <wp:docPr id="1" name="stemma Sori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ma Soris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4"/>
          <w:szCs w:val="44"/>
        </w:rPr>
        <w:t>COMUNE DI SORISO</w:t>
      </w:r>
    </w:p>
    <w:p>
      <w:pPr>
        <w:pStyle w:val="Header"/>
        <w:spacing w:lineRule="auto" w:line="360"/>
        <w:ind w:left="708" w:hanging="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</w:t>
      </w:r>
      <w:r>
        <w:rPr>
          <w:rFonts w:cs="Arial" w:ascii="Arial" w:hAnsi="Arial"/>
          <w:sz w:val="32"/>
        </w:rPr>
        <w:t>Provincia di Novara</w:t>
      </w:r>
    </w:p>
    <w:p>
      <w:pPr>
        <w:pStyle w:val="Header"/>
        <w:spacing w:lineRule="auto" w:line="360"/>
        <w:ind w:left="1416" w:hanging="0"/>
        <w:rPr/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Piazza Umberto I n. 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tel. 0322/983202 – fax 0322/9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COMUNI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290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701"/>
        <w:gridCol w:w="5244"/>
        <w:gridCol w:w="1276"/>
        <w:gridCol w:w="1702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GNOME E NO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I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TTOR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 DI POG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9600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 0322/9742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</w:rPr>
                <w:t>pogno@cert.ruparpiemonte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agrafe@comune.pogno.no.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 DI BOLZANO NOV.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8208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 0322/98250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</w:rPr>
                <w:t>bolzano.novarese@cert.ruparpiemonte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ndaco@comune.bolzanonovarese.no.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 DI BORGOMANE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83771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84520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83771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84520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83771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</w:rPr>
                <w:t>protocollo@pec.comune.borgomanero.no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ttoral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ANONE MARCO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 DI BRIGA NOV.S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BIERI CHIA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5573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</w:rPr>
                <w:t>municipio@pec.comune.briga-novarese.no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2"/>
                </w:rPr>
                <w:t>chiara.barbieri@elconsrl.it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ndaco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 DI CASALBELTR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8315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2"/>
                </w:rPr>
                <w:t>protocollo@comune.casalbeltrame.no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salbeltrame@cert.ruparpiemonte.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 DI CER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77141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72800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@pec.comune.cerano.no.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 DI COMIGNA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5000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AX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09511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ignago@cert.ruparpiemonte.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 DI CUREGG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8391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ocollo.cureggio@cert.ruparpiemonte.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 DI GARGAL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411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1301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 95361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LLULAR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9/761384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rgallo@cert.ruparpiemonte.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ndaco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MUNE DI GATTIC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83898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83881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ttico@cert.ruparpiemonte.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00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 DI GOZZAN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EGORI MARIA LUI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5567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 0322/91711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 VIGILI 0322/95534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2"/>
                </w:rPr>
                <w:t>comune@cert.comune.gozzano.no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2"/>
                </w:rPr>
                <w:t>demografici@cert.comune.gozzano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2"/>
                </w:rPr>
                <w:t>ufficio.tecnico@comune.gozzano.no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nico@cert.comune.gozzano.no.i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ialuisa.gregori@gmail.co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essore comunal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 DI GRIGNAS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63/41816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63/41877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2"/>
                </w:rPr>
                <w:t>segreteria@comune.grignasco.no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ignasco@cert.ruparpiemonte.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 DI GUARDABOSON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ninetticlaudio47@libero.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ndaco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 DI INVOR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25924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2551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vorio@cert.ruparpiemonte.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 DI LOZZO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63/8913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LLULAR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9/817962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2"/>
                </w:rPr>
                <w:t>sindaco@comune.lozzolo.vc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nicipio@pec.comune.lozzolo.vc.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ndaco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 DI MAGGIOR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ZANO ROBER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8711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86672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8787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0437392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ocollo@pec.comune.maggiora.no.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ndaco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 DI MARANO TICI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92302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92310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2"/>
                </w:rPr>
                <w:t>segreteria@comune.maranoticino.no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fo@pec.comune.maranoticino.no.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 DI MEZZOMERIC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LLULAR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0705637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ndaco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 DI NOVA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tocivile@cert.comune.novara.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 DI OLCENEN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61/27111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61/31132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2"/>
                </w:rPr>
                <w:t>sindaco@comuneolcenengo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cenengo@cert.ruparpiemonte.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 DI OLEGGI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96980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 032196985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2"/>
                </w:rPr>
                <w:t>segreteria@comune.oleggio.no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useppe.suno@comune.oleggio.no.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esor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al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24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 DI ORME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RRARIS GIORGI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74/39110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LLULAR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8/317621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ndaco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 DI ORTA SAN GIUL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1197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013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22"/>
                </w:rPr>
                <w:t>municipio@comune.ortasangiulio.no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ocollo.orta.san.giulio@cert.ruparpiemonte.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 DI PARUZZA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5310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53806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greteria@comune.paruzzaro.no.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greteri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 DI PELL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1800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1800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22"/>
                </w:rPr>
                <w:t>pella@postemailcertificata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greteria@comune.pella.no.i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 DI PETTENAS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3/8911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3/8969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buti.pettenasco@ruparpiemonte.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 DI R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7/977867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ndaco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 DI SAN MAURIZIO D’OPAGL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67722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6724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22"/>
                </w:rPr>
                <w:t>anagrafe@pec.comune.sanmauriziodopaglio.no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22"/>
                </w:rPr>
                <w:t>protocollo@pec.comune.sanmauriziodopaglio.no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nicipio@comune.sanmauriziodopaglio.no.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 DI VALDUGGI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63/43661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greteri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 SERRAVALLE SES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ocollo.serravalle.sesia@certruparpiemonte.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5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gno@cert.ruparpiemonte.it" TargetMode="External"/><Relationship Id="rId4" Type="http://schemas.openxmlformats.org/officeDocument/2006/relationships/hyperlink" Target="mailto:bolzano.novarese@cert.ruparpiemonte.it" TargetMode="External"/><Relationship Id="rId5" Type="http://schemas.openxmlformats.org/officeDocument/2006/relationships/hyperlink" Target="mailto:protocollo@pec.comuneborgomanero.no.it" TargetMode="External"/><Relationship Id="rId6" Type="http://schemas.openxmlformats.org/officeDocument/2006/relationships/hyperlink" Target="mailto:municipio@pec.comune.briga-novarese.no.it" TargetMode="External"/><Relationship Id="rId7" Type="http://schemas.openxmlformats.org/officeDocument/2006/relationships/hyperlink" Target="mailto:chiara.barbieri@elconsrl.it" TargetMode="External"/><Relationship Id="rId8" Type="http://schemas.openxmlformats.org/officeDocument/2006/relationships/hyperlink" Target="mailto:protocollo@comune.casalbeltrame.no.it" TargetMode="External"/><Relationship Id="rId9" Type="http://schemas.openxmlformats.org/officeDocument/2006/relationships/hyperlink" Target="mailto:comune@cert.comune.gozzano.no.it" TargetMode="External"/><Relationship Id="rId10" Type="http://schemas.openxmlformats.org/officeDocument/2006/relationships/hyperlink" Target="mailto:demografici@cert.comune.gozzano.it" TargetMode="External"/><Relationship Id="rId11" Type="http://schemas.openxmlformats.org/officeDocument/2006/relationships/hyperlink" Target="mailto:ufficio.tecnico@comune.gozzano.no.it" TargetMode="External"/><Relationship Id="rId12" Type="http://schemas.openxmlformats.org/officeDocument/2006/relationships/hyperlink" Target="mailto:segreteria@comune.grignasco.no.it" TargetMode="External"/><Relationship Id="rId13" Type="http://schemas.openxmlformats.org/officeDocument/2006/relationships/hyperlink" Target="mailto:sindaco@comune.lozzolo.vc.it" TargetMode="External"/><Relationship Id="rId14" Type="http://schemas.openxmlformats.org/officeDocument/2006/relationships/hyperlink" Target="mailto:segreteria@comune.maranoticino.no.it" TargetMode="External"/><Relationship Id="rId15" Type="http://schemas.openxmlformats.org/officeDocument/2006/relationships/hyperlink" Target="mailto:sindaco@comuneolcenengo.it" TargetMode="External"/><Relationship Id="rId16" Type="http://schemas.openxmlformats.org/officeDocument/2006/relationships/hyperlink" Target="mailto:segreteria@comune.oleggio.no.it" TargetMode="External"/><Relationship Id="rId17" Type="http://schemas.openxmlformats.org/officeDocument/2006/relationships/hyperlink" Target="mailto:municipio@comune.ortasangiulio.no.it" TargetMode="External"/><Relationship Id="rId18" Type="http://schemas.openxmlformats.org/officeDocument/2006/relationships/hyperlink" Target="mailto:pella@postemailcertificata.it" TargetMode="External"/><Relationship Id="rId19" Type="http://schemas.openxmlformats.org/officeDocument/2006/relationships/hyperlink" Target="mailto:anagrafe@pec.comune.sanmauriziodopaglio.no.it" TargetMode="External"/><Relationship Id="rId20" Type="http://schemas.openxmlformats.org/officeDocument/2006/relationships/hyperlink" Target="mailto:protocollo@pec.comune.sanmauriziodopaglio.no.it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8:51:00Z</dcterms:created>
  <dc:creator>comune</dc:creator>
  <dc:description/>
  <cp:keywords/>
  <dc:language>en-US</dc:language>
  <cp:lastModifiedBy>katiuscia</cp:lastModifiedBy>
  <cp:lastPrinted>2018-02-28T13:07:00Z</cp:lastPrinted>
  <dcterms:modified xsi:type="dcterms:W3CDTF">2020-10-12T10:00:00Z</dcterms:modified>
  <cp:revision>144</cp:revision>
  <dc:subject/>
  <dc:title/>
</cp:coreProperties>
</file>