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QUESTURA DI NOVA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IAZZA DEL POPOLO 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8100 NOVA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URA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88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881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887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CENTRALIN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URA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8862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886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PASSAPOR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PASSAPORT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URA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826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826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826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IMMIGRAZION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URA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887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POSTAL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12-13T13:01:00Z</cp:lastPrinted>
  <dcterms:modified xsi:type="dcterms:W3CDTF">2017-12-13T12:01:00Z</dcterms:modified>
  <cp:revision>116</cp:revision>
  <dc:subject/>
  <dc:title/>
</cp:coreProperties>
</file>