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RIBUNALE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BUNALE DEI MINORI DI TO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61957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61957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BUNALE DI 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694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020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CO UFFICI GIUDIZIAR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BUNALE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85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58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SELLARIO GIUDIAL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1-29T15:22:00Z</cp:lastPrinted>
  <dcterms:modified xsi:type="dcterms:W3CDTF">2018-01-29T14:22:00Z</dcterms:modified>
  <cp:revision>118</cp:revision>
  <dc:subject/>
  <dc:title/>
</cp:coreProperties>
</file>