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L SOGNO SOCIETA’ COOPERATIVA SOCIALE ONLU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ALE DELL’ARTIGIANATO 13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8845 DOMODOSSOLA (VB)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3260"/>
        <w:gridCol w:w="31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OLI MASS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60840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4/243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imiteriilsogn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ilsognoonlus@gmail.c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ILE SERVIZI CIMITERIA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miteriilsogn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9T12:32:00Z</cp:lastPrinted>
  <dcterms:modified xsi:type="dcterms:W3CDTF">2017-09-29T10:33:00Z</dcterms:modified>
  <cp:revision>76</cp:revision>
  <dc:subject/>
  <dc:title/>
</cp:coreProperties>
</file>