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91540" cy="1013460"/>
            <wp:effectExtent l="0" t="0" r="0" b="0"/>
            <wp:wrapTight wrapText="bothSides">
              <wp:wrapPolygon edited="0">
                <wp:start x="-227" y="0"/>
                <wp:lineTo x="-227" y="21394"/>
                <wp:lineTo x="21600" y="21394"/>
                <wp:lineTo x="21600" y="0"/>
                <wp:lineTo x="-227" y="0"/>
              </wp:wrapPolygon>
            </wp:wrapTight>
            <wp:docPr id="1" name="stemma Soris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ma Soris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4"/>
          <w:szCs w:val="44"/>
        </w:rPr>
        <w:t>COMUNE DI SORISO</w:t>
      </w:r>
    </w:p>
    <w:p>
      <w:pPr>
        <w:pStyle w:val="Header"/>
        <w:spacing w:lineRule="auto" w:line="360"/>
        <w:ind w:left="708" w:hanging="0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</w:t>
      </w:r>
      <w:r>
        <w:rPr>
          <w:rFonts w:cs="Arial" w:ascii="Arial" w:hAnsi="Arial"/>
          <w:sz w:val="32"/>
        </w:rPr>
        <w:t>Provincia di Novara</w:t>
      </w:r>
    </w:p>
    <w:p>
      <w:pPr>
        <w:pStyle w:val="Header"/>
        <w:spacing w:lineRule="auto" w:line="360"/>
        <w:ind w:left="1416" w:hanging="0"/>
        <w:rPr/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Piazza Umberto I n. 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tel. 0322/983202 – fax 0322/983956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RECAPITI TELEFONICI DI PRIVATI</w:t>
      </w:r>
    </w:p>
    <w:p>
      <w:pPr>
        <w:pStyle w:val="Normal"/>
        <w:rPr>
          <w:rFonts w:ascii="Arial" w:hAnsi="Arial" w:cs="Arial"/>
          <w:b/>
          <w:b/>
          <w:sz w:val="22"/>
          <w:szCs w:val="36"/>
        </w:rPr>
      </w:pPr>
      <w:r>
        <w:rPr>
          <w:rFonts w:cs="Arial" w:ascii="Arial" w:hAnsi="Arial"/>
          <w:b/>
          <w:sz w:val="22"/>
          <w:szCs w:val="36"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701"/>
        <w:gridCol w:w="4252"/>
        <w:gridCol w:w="2693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GNOME E NO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I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ETTORE </w:t>
            </w:r>
          </w:p>
        </w:tc>
      </w:tr>
      <w:tr>
        <w:trPr>
          <w:trHeight w:val="3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TONETTI MAR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3/28235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CCHETTA GIUL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7/74578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BAGLIA MARILE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imax1@tiscali.i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RNARDI NER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3/3027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RTUZZI MA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98310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4/107207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ANCO ELI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isabianco@hotmail.c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DO ELTO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0/030494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RUTTI AL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5/541929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ERUBIN GIORG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3/134663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IARINOTTI MAR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9/637227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IESA LUCI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chiesa@libero.i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ERVA DANIE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niele.conserva@gmail.c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 MARCHI PAO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7/404029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ola.demarchi64gmail.c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 NICOLO ANTON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5/170497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NORANZE FUNEBRI SAN MARTINO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EIANA MART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1/89478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OCESI DI NOVA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</w:rPr>
                <w:t>direttorebeniculturali@diocesinovara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niculturali@diocesinovara.i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. AND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5/76244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andina@live.i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RINELLO BIAN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9/616029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adn@inwind.i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RRAROTTI ANGE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0/689403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RRAROTTI LU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9/601926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NARA GIUSEPP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8/427127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TIS ARIAN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0/589686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IORIA MARIEL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5/167055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IORIA SERVIL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98311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486961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rvilio.gioria@gmail.c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 RICOSTRUTTO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9834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URO MARIA GRAZ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0/806874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MBO ALESSIA GA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8/76660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ONE MEL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0/413937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ONI SIMO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mona.leoni@maggioreosp.novara.i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BRANDO DANIE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9/272911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BRANDO OLIV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9/73872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NARDI NEL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8/70263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CCHINI LA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8/953439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ELLI CELESTI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041952mc@gmail.c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ELLI GIUSEPP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3/43441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ELLI LUI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rriso@alsorriso.c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SSARA VALENTI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98338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319993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entinomass@alice.i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URI U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go.mauri@alice.i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IGLIORE SERGI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3/835313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GINI ALFONS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9833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REA FABRIZ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fo@consorzioproloco.i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BILI MARIA GRAZ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5/563078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.nobili@nobili-spa.c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VANO MARIA MADDALE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1/48499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ia.pavano@gmail.c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VIA MARCE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9/64894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LLI GEROLAM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5/56838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ipelli@gmail.c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AZZA ALFRE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9/861934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eno.perazza@inwind.i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TTINAROLI FRAN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3/955536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cciolibrando@yahoo.i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GATO MAR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0/57782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CI MARILE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6/216016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MATESTA ORES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fo@giardinettohotel.c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MUNDO MICHE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828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ETTI EL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7/89438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ia.rapo@hotmail.i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UGA FRANCES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8/762188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ugando@libero.i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MONOTTI MICHE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4/296634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9831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NO MINAZZI MAR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nominazzi@gmail.c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RE DEL SES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greteria@terredelsesia.i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IOBANE AMINATA DIO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6/503557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7/10989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MMASI CLAUD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3/835117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98319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ZZENI MARIA LUI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9/509336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LERANI CLAUD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9/74348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CARIO REG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98366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ONARI LA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0/308828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ONCA LIN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7/90716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5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irettorebeniculturali@diocesinovara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08:51:00Z</dcterms:created>
  <dc:creator>comune</dc:creator>
  <dc:description/>
  <cp:keywords/>
  <dc:language>en-US</dc:language>
  <cp:lastModifiedBy>katiuscia</cp:lastModifiedBy>
  <cp:lastPrinted>2018-02-21T09:55:00Z</cp:lastPrinted>
  <dcterms:modified xsi:type="dcterms:W3CDTF">2018-05-12T10:27:00Z</dcterms:modified>
  <cp:revision>190</cp:revision>
  <dc:subject/>
  <dc:title/>
</cp:coreProperties>
</file>